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0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рядку  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</w:r>
    </w:p>
    <w:p>
      <w:pPr>
        <w:pStyle w:val="Normal"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Заполняется гражданином,</w:t>
      </w:r>
    </w:p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ведущим личное подсобное хозяйств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ы субсидии на возмещение части затрат, понесенных на производство реализуемой продукции животноводства (молока)</w:t>
      </w:r>
    </w:p>
    <w:tbl>
      <w:tblPr>
        <w:tblW w:w="963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97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получателя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йон</w:t>
            </w:r>
            <w:r>
              <w:rPr>
                <w:sz w:val="27"/>
                <w:szCs w:val="27"/>
                <w:lang w:val="en-US"/>
              </w:rPr>
              <w:t xml:space="preserve"> (</w:t>
            </w:r>
            <w:r>
              <w:rPr>
                <w:sz w:val="27"/>
                <w:szCs w:val="27"/>
              </w:rPr>
              <w:t>город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ый адрес и телеф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я субсидий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№, когда, кем выдан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ковские реквизит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вой счет получателя субсидий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019"/>
        <w:gridCol w:w="1984"/>
        <w:gridCol w:w="2196"/>
        <w:gridCol w:w="2114"/>
      </w:tblGrid>
      <w:tr>
        <w:trPr>
          <w:trHeight w:val="67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ук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г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г)*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/кг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4=гр2×гр3)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</w:tr>
      <w:tr>
        <w:trPr>
          <w:trHeight w:val="2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оличество сданного молока не должно превышать 10 000 кг в год для граждан, осуществляющих непредпринимательскую деятельность по производству и переработке сельскохозяйственной продукции, не перешедших на специальный налоговый режим «налог на профессиональный доход»</w:t>
      </w:r>
    </w:p>
    <w:p>
      <w:pPr>
        <w:pStyle w:val="Normal"/>
        <w:ind w:left="140" w:hanging="140"/>
        <w:jc w:val="both"/>
        <w:rPr/>
      </w:pPr>
      <w:r>
        <w:rPr>
          <w:sz w:val="22"/>
          <w:szCs w:val="22"/>
        </w:rPr>
        <w:t>** количество сданного молока не должно превышать 25</w:t>
      </w:r>
      <w:r>
        <w:rPr/>
        <w:t> 000 кг в год для граждан, осуществляющих непредпринимательскую деятельность по производству и переработке сельскохозяйственной продукции, перешедших на специальный налоговый режим «налог на профессиональный доход»</w:t>
      </w:r>
    </w:p>
    <w:tbl>
      <w:tblPr>
        <w:tblW w:w="11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1495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ажданин, ведущий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1785" w:right="581" w:gutter="0" w:header="0" w:top="776" w:footer="0" w:bottom="12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»)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чальник управления сельского, лес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зяйства и продовольствия)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начальник управления сельского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сного хозяйства и продовольствия)                                                              А.Р.Наш</w:t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20" w:top="776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11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1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5pt;height:13.1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43:00Z</dcterms:created>
  <dc:creator>BezuglovS</dc:creator>
  <dc:description/>
  <cp:keywords/>
  <dc:language>en-US</dc:language>
  <cp:lastModifiedBy>user</cp:lastModifiedBy>
  <cp:lastPrinted>2021-06-15T16:49:00Z</cp:lastPrinted>
  <dcterms:modified xsi:type="dcterms:W3CDTF">2021-06-15T13:49:00Z</dcterms:modified>
  <cp:revision>3</cp:revision>
  <dc:subject/>
  <dc:title>ПРИЛОЖЕНИЕ № 7</dc:title>
</cp:coreProperties>
</file>