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к Порядку предоставления субсидий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 xml:space="preserve">гражданам, ведущим личное подсобное 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хозяйство, крестьянским (фермерским)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хозяйствам и индивидуальным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предпринимателям, осуществляющим</w:t>
      </w:r>
    </w:p>
    <w:p>
      <w:pPr>
        <w:pStyle w:val="TextBody"/>
        <w:snapToGrid w:val="false"/>
        <w:ind w:left="5580" w:hanging="5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деятельность в области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сельскохозяйственного производства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>на территории муниципального</w:t>
      </w:r>
    </w:p>
    <w:p>
      <w:pPr>
        <w:pStyle w:val="TextBody"/>
        <w:snapToGrid w:val="false"/>
        <w:ind w:left="5580" w:hanging="510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зования Север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ПОХОЗЯЙСТВЕННОЙ КНИГИ</w:t>
      </w:r>
    </w:p>
    <w:tbl>
      <w:tblPr>
        <w:tblW w:w="5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Выдана ____________________________________________________________</w:t>
      </w:r>
    </w:p>
    <w:p>
      <w:pPr>
        <w:pStyle w:val="Normal"/>
        <w:ind w:firstLine="966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документа _________________ серия __________ номер 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м и когда выдан документ 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хозяйственная книга № ______ на 20 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евой счет № 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 хозяйства 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Земли, находящиеся в пользовании граждан, 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сего земли (с точностью до 0,01га) _______ г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том числе: личное подсобное хозяйство _______ га</w:t>
      </w:r>
    </w:p>
    <w:p>
      <w:pPr>
        <w:pStyle w:val="Normal"/>
        <w:spacing w:before="120" w:after="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Скот, являющийся собственностью хозяйства, голов (гол.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Крупный рогатый скот, всего _______ гол.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том числе коров _______ го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Свиньи  _____ гол.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вцы (козы) _______ го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тица _______ го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писка составлена на основании данных похозяйственн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дана « ___ » ____________ 20 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(городского) поселения____________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П.</w:t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/>
        <w:tc>
          <w:tcPr>
            <w:tcW w:w="942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(начальник управления сельского, лесн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хозяйства и продовольствия)                                                                   А.Р.Наш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428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28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pt;height:15.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13:00Z</dcterms:created>
  <dc:creator>USER</dc:creator>
  <dc:description/>
  <cp:keywords/>
  <dc:language>en-US</dc:language>
  <cp:lastModifiedBy>user</cp:lastModifiedBy>
  <cp:lastPrinted>2021-06-15T16:08:00Z</cp:lastPrinted>
  <dcterms:modified xsi:type="dcterms:W3CDTF">2021-06-15T13:09:00Z</dcterms:modified>
  <cp:revision>9</cp:revision>
  <dc:subject/>
  <dc:title>ПРИЛОЖЕНИЕ № 9</dc:title>
</cp:coreProperties>
</file>