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352" w:type="dxa"/>
        <w:jc w:val="left"/>
        <w:tblInd w:w="4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3619"/>
      </w:tblGrid>
      <w:tr>
        <w:trPr/>
        <w:tc>
          <w:tcPr>
            <w:tcW w:w="17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Северский район</w:t>
            </w:r>
          </w:p>
        </w:tc>
      </w:tr>
    </w:tbl>
    <w:p>
      <w:pPr>
        <w:pStyle w:val="Normal"/>
        <w:ind w:left="4500" w:hanging="0"/>
        <w:jc w:val="center"/>
        <w:rPr/>
      </w:pPr>
      <w:r>
        <w:rPr/>
        <w:t xml:space="preserve">    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редней молочной продуктивности кор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  _______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Количество коров в хозяйстве (голов)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аловый надой за год, кг 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редняя молочная продуктивность коров в году, кг  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(начальник управления сельского, лесног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хозяйства и продовольствия)                                                                        А.Р.Наш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2" w:type="dxa"/>
        <w:jc w:val="left"/>
        <w:tblInd w:w="4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3438"/>
      </w:tblGrid>
      <w:tr>
        <w:trPr/>
        <w:tc>
          <w:tcPr>
            <w:tcW w:w="19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Северский район</w:t>
            </w:r>
          </w:p>
        </w:tc>
      </w:tr>
    </w:tbl>
    <w:p>
      <w:pPr>
        <w:pStyle w:val="Normal"/>
        <w:ind w:left="4500" w:hanging="0"/>
        <w:jc w:val="center"/>
        <w:rPr/>
      </w:pPr>
      <w:r>
        <w:rPr/>
        <w:t xml:space="preserve">    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бъеме производства коровьего и (или) козьего моло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  _______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оличество коров в хозяйстве (голов)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дой за год, кг 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(начальник управления сельского, лесн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хозяйства и продовольствия)                                                                        А.Р.Наш                   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701" w:right="569" w:gutter="0" w:header="560" w:top="93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694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94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35pt;height:13.3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5:12:00Z</dcterms:created>
  <dc:creator>BezuglovS</dc:creator>
  <dc:description/>
  <cp:keywords/>
  <dc:language>en-US</dc:language>
  <cp:lastModifiedBy>user</cp:lastModifiedBy>
  <cp:lastPrinted>2021-06-16T10:43:00Z</cp:lastPrinted>
  <dcterms:modified xsi:type="dcterms:W3CDTF">2021-06-16T07:43:00Z</dcterms:modified>
  <cp:revision>13</cp:revision>
  <dc:subject/>
  <dc:title>ПРИЛОЖЕНИЕ № 7      </dc:title>
</cp:coreProperties>
</file>