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napToGrid w:val="false"/>
        <w:ind w:left="5580" w:hanging="5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7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рядку предоставления субсидий гражданам, ведущим лично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  <w:t>Заполняется гражданином,</w:t>
      </w:r>
    </w:p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  <w:t>ведущим личное подсобное хозяйством</w:t>
      </w:r>
    </w:p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7"/>
          <w:szCs w:val="27"/>
        </w:rPr>
        <w:t>суммы субсидий на возмещение части затрат на приобретение племенных сельскохозяйственных животных, а также товарных сельскохозяйственных животных (коров, нетелей, ремонтных телок, овцематок, ярочек, козочек), предназначенных для воспроизводства</w:t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3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получателя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йон</w:t>
            </w:r>
            <w:r>
              <w:rPr>
                <w:sz w:val="27"/>
                <w:szCs w:val="27"/>
                <w:lang w:val="en-US"/>
              </w:rPr>
              <w:t xml:space="preserve"> (</w:t>
            </w:r>
            <w:r>
              <w:rPr>
                <w:sz w:val="27"/>
                <w:szCs w:val="27"/>
              </w:rPr>
              <w:t>город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товый адрес и телеф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ателя субсидий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№, когда, кем выдан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ковские реквизит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вой счет получателя субсидий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спондентский счет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банк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69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л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ражданин, ведущий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асшифровк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пис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8" w:right="567" w:gutter="0" w:header="720" w:top="851" w:footer="0" w:bottom="776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45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чальник управления сельского, лес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продовольствия)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napToGrid w:val="false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чальник управления сельского, лес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)                                                                       А.Р.Наш</w:t>
      </w:r>
    </w:p>
    <w:sectPr>
      <w:headerReference w:type="default" r:id="rId3"/>
      <w:footerReference w:type="default" r:id="rId4"/>
      <w:type w:val="nextPage"/>
      <w:pgSz w:w="11906" w:h="16838"/>
      <w:pgMar w:left="1588" w:right="567" w:gutter="0" w:header="720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2375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237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25pt;height:15.35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44:00Z</dcterms:created>
  <dc:creator>BezuglovS</dc:creator>
  <dc:description/>
  <cp:keywords/>
  <dc:language>en-US</dc:language>
  <cp:lastModifiedBy>user</cp:lastModifiedBy>
  <cp:lastPrinted>2021-06-15T16:20:00Z</cp:lastPrinted>
  <dcterms:modified xsi:type="dcterms:W3CDTF">2021-06-15T13:20:00Z</dcterms:modified>
  <cp:revision>10</cp:revision>
  <dc:subject/>
  <dc:title>СПРАВКА – РАСЧЕТ (к п 6</dc:title>
</cp:coreProperties>
</file>