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луч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/К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еский адрес и телефо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ателя субсид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овские реквизит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 получателя субсид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респондентский сч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бан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51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масса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4=гр2 × гр3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0" w:hanging="140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tbl>
      <w:tblPr>
        <w:tblW w:w="8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307"/>
        <w:gridCol w:w="495"/>
        <w:gridCol w:w="1828"/>
      </w:tblGrid>
      <w:tr>
        <w:trPr>
          <w:trHeight w:val="59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г.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1701" w:right="569" w:gutter="0" w:header="0" w:top="776" w:footer="0" w:bottom="9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)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управления сельского, ле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      А.Р.Н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9" w:gutter="0" w:header="720" w:top="776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13.2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user</cp:lastModifiedBy>
  <cp:lastPrinted>2021-06-16T09:07:00Z</cp:lastPrinted>
  <dcterms:modified xsi:type="dcterms:W3CDTF">2021-06-16T06:09:00Z</dcterms:modified>
  <cp:revision>5</cp:revision>
  <dc:subject/>
  <dc:title>ПРИЛОЖЕНИЕ № 7      </dc:title>
</cp:coreProperties>
</file>