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343"/>
      </w:tblGrid>
      <w:tr>
        <w:trPr>
          <w:trHeight w:val="3412" w:hRule="atLeast"/>
        </w:trPr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 предоставления субсидий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гражданам, ведущим личное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подсобное  хозяйство, 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крестьянским (фермерским)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хозяйствам и индивидуальным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предпринимателям, осуществляющим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деятельность в области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сельскохозяйственного производства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муниципального</w:t>
            </w:r>
          </w:p>
          <w:p>
            <w:pPr>
              <w:pStyle w:val="TextBody"/>
              <w:snapToGrid w:val="false"/>
              <w:ind w:left="5580" w:hanging="510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Северский район</w:t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ind w:left="5580" w:hanging="5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11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556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szCs w:val="28"/>
              </w:rPr>
              <w:t>Главе муниципального образование Северский район А.Ш.Джарим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9885" w:leader="none"/>
              </w:tabs>
              <w:ind w:left="5580" w:hanging="5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редоставить субсидии в соответствии с постановлением администрации муниципального образования №_______ от ________________ «________________________________________________________________________________________________________________________________________________________________________________________________________________________________________»</w:t>
      </w:r>
    </w:p>
    <w:p>
      <w:pPr>
        <w:pStyle w:val="Normal1"/>
        <w:widowControl/>
        <w:spacing w:lineRule="auto" w:line="288"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____</w:t>
        <w:br/>
        <w:t>________________________________________________________________________</w:t>
        <w:br/>
        <w:t>ИНН получателя субсидии _____________ ОКТМО ____________ ОКПО ____</w:t>
        <w:br/>
        <w:t>Адрес получателя субсидии ________________________________________________________________________________________________________________________________________________</w:t>
        <w:br/>
        <w:t>Телефон _____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___________________________</w:t>
        <w:br/>
        <w:t>Наименование кредитной организации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599055" cy="21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 ИП)                                          (указывают КФХ и И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6.85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 ИП)       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реализованного в живом весе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а;</w:t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>
          <w:sz w:val="28"/>
          <w:szCs w:val="28"/>
        </w:rPr>
        <w:t xml:space="preserve">приобретение молодняка кроликов, </w:t>
      </w:r>
      <w:r>
        <w:rPr>
          <w:color w:val="000000"/>
          <w:sz w:val="28"/>
          <w:szCs w:val="28"/>
        </w:rPr>
        <w:t>гусей и индей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технологического оборудования для животноводства и птиц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щивание поголовья</w:t>
      </w:r>
    </w:p>
    <w:p>
      <w:pPr>
        <w:pStyle w:val="Normal1"/>
        <w:widowControl/>
        <w:spacing w:before="240" w:after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Северский район для получения субсид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</w:p>
    <w:p>
      <w:pPr>
        <w:pStyle w:val="S1"/>
        <w:ind w:firstLine="540"/>
        <w:rPr>
          <w:sz w:val="28"/>
          <w:szCs w:val="28"/>
        </w:rPr>
      </w:pPr>
      <w:r>
        <w:rPr>
          <w:sz w:val="28"/>
          <w:szCs w:val="28"/>
        </w:rPr>
        <w:t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(за исключением заявителей вновь образованных и (или) осуществляющих деятельность менее одного года).</w:t>
      </w:r>
    </w:p>
    <w:p>
      <w:pPr>
        <w:pStyle w:val="S1"/>
        <w:ind w:firstLine="540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</w:t>
      </w:r>
    </w:p>
    <w:p>
      <w:pPr>
        <w:pStyle w:val="S1"/>
        <w:ind w:firstLine="540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S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выполняю условие по привлечению и использованию иностранных работников,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8475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25 июля 2002 года N 115-ФЗ "О правовом положении иностранных граждан в Российской Федерации"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530" cy="163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ю труд граждан Республики Беларусь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vertAlign w:val="sub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bscript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тверждаю, что в</w:t>
      </w:r>
      <w:r>
        <w:rPr>
          <w:rFonts w:eastAsia="Calibri"/>
          <w:color w:val="000000"/>
          <w:sz w:val="28"/>
          <w:szCs w:val="28"/>
          <w:lang w:eastAsia="en-US"/>
        </w:rPr>
        <w:t>едение личного подсобного хозяйства осуществляю без использования труда наемных работников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тверждаю соблюдение предельных максимальных размеров земельных участков, предназначенных для ведения личного подсобного хозяйства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на публикацию (размещение) на официальном сайте администрации муниципального образования Северский район в информационно-телекоммуникационной сети «Интернет» информации о заявителе и иной информации, связанной с соответствующим отбор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48"/>
        <w:gridCol w:w="549"/>
        <w:gridCol w:w="2025"/>
      </w:tblGrid>
      <w:tr>
        <w:trPr>
          <w:trHeight w:val="444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94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 20__ год                                   (подпись)                Ф.И.О.  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лное наименование заявител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vanish/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  <w:t>о принятии заявления к рассмотрению</w:t>
      </w:r>
    </w:p>
    <w:tbl>
      <w:tblPr>
        <w:tblW w:w="969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95"/>
        <w:gridCol w:w="895"/>
        <w:gridCol w:w="870"/>
        <w:gridCol w:w="1167"/>
        <w:gridCol w:w="804"/>
        <w:gridCol w:w="1257"/>
        <w:gridCol w:w="2344"/>
        <w:gridCol w:w="533"/>
        <w:gridCol w:w="53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9646" w:type="dxa"/>
            <w:gridSpan w:val="9"/>
            <w:tcBorders/>
            <w:tcMar>
              <w:lef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ние Северский район Краснодарского края сообщает, что Ваше заявление о предоставлении субсидий на возмещение части затрат на: _______________________________________принято к рассмотр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регистрации заявления:     __________________________</w:t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</w:t>
        <w:tab/>
        <w:t>______________________      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(расшифровка подписи)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__ 20__г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управления сельского, ле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А.Р.Наш</w:t>
      </w:r>
    </w:p>
    <w:sectPr>
      <w:headerReference w:type="default" r:id="rId5"/>
      <w:type w:val="nextPage"/>
      <w:pgSz w:w="11906" w:h="16838"/>
      <w:pgMar w:left="1740" w:right="716" w:gutter="0" w:header="720" w:top="107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  <w:vertAlign w:val="superscript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Courier New"/>
      <w:color w:val="000000"/>
      <w:szCs w:val="24"/>
      <w:vertAlign w:val="superscript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36"/>
      <w:szCs w:val="24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04:00Z</dcterms:created>
  <dc:creator>GnuchihE</dc:creator>
  <dc:description/>
  <cp:keywords/>
  <dc:language>en-US</dc:language>
  <cp:lastModifiedBy>user</cp:lastModifiedBy>
  <cp:lastPrinted>2021-05-28T13:22:00Z</cp:lastPrinted>
  <dcterms:modified xsi:type="dcterms:W3CDTF">2021-05-28T10:24:00Z</dcterms:modified>
  <cp:revision>17</cp:revision>
  <dc:subject/>
  <dc:title>Приложение № 1</dc:title>
</cp:coreProperties>
</file>